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5»декабря 2012                           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Положения о порядке предоставления  сведений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требованиями Федерального Закона № </w:t>
      </w:r>
      <w:r>
        <w:rPr>
          <w:sz w:val="28"/>
          <w:szCs w:val="28"/>
          <w:lang w:val="en-US"/>
        </w:rPr>
        <w:t>329</w:t>
      </w:r>
      <w:r>
        <w:rPr>
          <w:sz w:val="28"/>
          <w:szCs w:val="28"/>
        </w:rPr>
        <w:t xml:space="preserve">-ФЗ 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«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и Постановлением Правительства Забайкальского края от 16.10.2012 № 446 «О некоторых мерах по реализации ФЗ от 21.11.2011 № 329-ФЗ», Совет сельского поселения «Новоберезовско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Положение о порядке предоставления  сведений о доходах, имуществе и обязательствах имущественного характера (прилагаетс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ризнать утратившим силу Решения Совета СП «Новоберезовское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94 от 29.09.2010 «Об  </w:t>
      </w:r>
      <w:r>
        <w:rPr>
          <w:rFonts w:cs="Times New Roman CYR" w:ascii="Times New Roman CYR" w:hAnsi="Times New Roman CYR"/>
          <w:sz w:val="28"/>
          <w:szCs w:val="28"/>
        </w:rPr>
        <w:t>утверждении Положения о порядке предоставления и проверки  сведений о доходах, имуществе и обязательствах имущественного характера» и Решение № 17 от 08.06.2012 «О внесении изменений и дополнений в решение Совета сельского поселения «Новоберезовское» от 29.09.2010г № 94 «</w:t>
      </w:r>
      <w:r>
        <w:rPr>
          <w:sz w:val="28"/>
          <w:szCs w:val="28"/>
        </w:rPr>
        <w:t xml:space="preserve">Об  </w:t>
      </w:r>
      <w:r>
        <w:rPr>
          <w:rFonts w:cs="Times New Roman CYR" w:ascii="Times New Roman CYR" w:hAnsi="Times New Roman CYR"/>
          <w:sz w:val="28"/>
          <w:szCs w:val="28"/>
        </w:rPr>
        <w:t>утверждении Положения о порядке предоставления и проверки  сведений о доходах, имуществе и обязательствах имущественного характера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 на информационном стенде в здании администрации сельского поселения «Новоберезовское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сельского поселения «Новоберезовское»                  А.А.Назимо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ТВЕРЖДЕН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ением Совета сельск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еления «Новоберезовское»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5.12.2012 № 33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ПОРЯДКЕ ПРЕДОСТАВЛЕ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ВЕДЕНИЙ О ДОХОДАХ, ИМУЩЕСТВЕ И ОБЯЗАТЕЛЬСТВА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МУЩЕСТВЕННОГО ХАРАКТЕР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Обязанность представлять сведения о доходах, об имуществе и обязательствах имущественного характе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обязаны представлять представителю нанимателя (работодателю), лица, замещающие должности муниципальной службы (муниципальные служащ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Сведения о доходах, об имуществе и обязательствах имущественного характера, представляемые в соответствии с частью 1 настоящей статьи, относятся к информации ограниченного доступа. Сведения о доходах, об имуществе и обязательствах имущественного характера, представляемые в соответствии с частью 1 настоящей статьи, отнесенные в соответствии с федеральным законом к сведениям, составляющим государственную тайну, подлежат защите в соответствии с законодательством Российской Федерации о государственной тай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 допускается использование сведений о доходах, об имуществе и обязательствах имущественного характера, представляемых гражданином, служащим или работником в соответствии с частью 1 настоящей статьи, для установления либо определения его платежеспособности и платежеспособности его супруги (супруга) и несовершеннолетних детей, для сбора в прямой или косвенной форме пожертвований (взносов) в фонды общественных объединений либо религиозных или иных организаций, а также в пользу физически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ца, виновные в разглашении сведений о доходах, об имуществе и обязательствах имущественного характера, представляемых гражданином, служащим или работником в соответствии с частью 1 настоящей статьи, либо в использовании этих сведений в целях, не предусмотренных федеральными законами, несу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доходах, об имуществе и обязательствах имущественного характера, представляемые муниципальными служащими размещаются в информационно-телекоммуникационной сети Интернет и предоставляются для опубликования средствам массовой информации в порядке, определяемом нормативными правовыми актами Российской Федерации, Постановлением Правительства Забайкальского края от 16.10.2012 № 446 «О некоторых мерах по реализации Федерального закона от 21.11.2011 № 329-ФЗ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.12.2008 № 273- ФЗ «О противодействии коррупции» и другими нормативными правовыми актами Российской Федерации, осуществляется в порядке, определяемом Постановлением Правительства Забайкальского края от 16.10.2012 № 446 «О некоторых мерах по реализации Федерального закона от 21.11.2011 № 329-ФЗ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2. Порядок предоставления гражданами, претендующими на замещение муниципальных должностей сельского поселения «Новоберезовское», и муниципальными служащими  сельского поселения «Новоберезовское» сведений о доходах, об имуществе и обязательствах имущественного характера, а также сведений о доходах, имуществе и обязательствах имущественного характера супруги (супруга) и несовершеннолетних детей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епредставление гражданином при поступлении на  муниципальную службу представителю нанимателя (работодателю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Муниципальный служащий сельского поселения «Новоберезовское», ежегодно не позднее 30 апреля года, следующего за отчетным, предста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Муниципальный служащий сельского поселения «Новоберезовское», замещающий должность муниципальной службы сельского поселения «Новоберезовское», не предусмотренную Решением, и претендующий на замещение должности муниципальной службы сельского поселения «Новоберезовское», предусмотренной Решением, представляет сведения в соответствии с пунктом 1 настоящей стат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Гражданин и муниципальный служащий сельского поселения «Новоберезовское» представляют сведения о доходах, об имуществе и обязательствах имущественного характера представителю нанимателя муниципальных служащих в сельском поселении «Новоберезовское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В случае если гражданин или муниципальный служащий сельского поселения «Новоберезовское»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может представить уточненные сведения в течение трех месяцев после окончания срока для предоставления таких све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6. В случае непредставления по объективным причинам муниципальным служащим  сельского поселения «Новоберезовское»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комиссией по соблюдению требований к служебному поведению муниципальных служащих  сельского поселения «Новоберезовское» и урегулированию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, представляемые гражданином, в случае не поступления данного гражданина на муниципальную службу, в дальнейшем не могут быть использованы и подлежат уничтожению»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Невыполнение гражданином или муниципальным служащим обязанности по предоставлению сведений о доходах, является правонарушением, влекущим освобождение его от замещаемой должности, увольнение его с муниципальной службы»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7:25:00Z</dcterms:created>
  <dc:creator>User</dc:creator>
  <dc:description/>
  <cp:keywords/>
  <dc:language>en-US</dc:language>
  <cp:lastModifiedBy>User</cp:lastModifiedBy>
  <cp:lastPrinted>2005-10-04T01:56:00Z</cp:lastPrinted>
  <dcterms:modified xsi:type="dcterms:W3CDTF">2005-10-03T16:56:00Z</dcterms:modified>
  <cp:revision>13</cp:revision>
  <dc:subject/>
  <dc:title>                            ПРОЕКТ</dc:title>
</cp:coreProperties>
</file>