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Совет сельского поселения «Новоберезовское»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 декабря 2012                                                                                   № 34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Новоберезовско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оведении антикоррупционной экспертизы нормативных правовых актов, проектов нормативных правовых актов Совета сельского поселения «Новоберезовское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7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FF"/>
            <w:sz w:val="28"/>
            <w:szCs w:val="28"/>
          </w:rPr>
          <w:t>статьями 2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6.02.2010 № 96 «Об антикоррупционной экспертизе нормативных правовых актов и проектов нормативных правовых актов» Совет сельского поселения «Новоберезовское» решил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1. Утвердить </w:t>
      </w:r>
      <w:hyperlink w:anchor="Par27">
        <w:r>
          <w:rPr>
            <w:rStyle w:val="InternetLink"/>
            <w:color w:val="0000FF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нормативных правовых актов, (проектов нормативных правовых актов Совета сельского поселения «Новоберезовское» (прилагается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 Признать утратившим силу Решение № 23 от 05.10.2012г  «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сельского поселения «Новоберезовское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Обнародовать официально решение на информационном стенде в администрации сельского поселения «Новоберезовское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овоберезовское»                                                              А.А.Назим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вета СП «Новоберезовское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2.2012 № 34</w:t>
      </w:r>
    </w:p>
    <w:p>
      <w:pPr>
        <w:pStyle w:val="ConsPlusTitle"/>
        <w:jc w:val="center"/>
        <w:rPr>
          <w:sz w:val="28"/>
          <w:szCs w:val="28"/>
        </w:rPr>
      </w:pPr>
      <w:bookmarkStart w:id="0" w:name="Par27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нормативных правовых актов, проектов нормативных правовых актов Совета сельского поселения «Новоберезовско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пределяет порядок проведения антикоррупционной экспертизы нормативных правовых актов и проектов нормативных правовых актов Совета сельского поселения «Новоберезовско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Антикоррупционная экспертиза проводится в соответствии с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07.2009 № 172-ФЗ «Об антикоррупционной экспертизе нормативных правовых актов и проектов нормативных правовых актов», </w:t>
      </w:r>
      <w:hyperlink r:id="rId7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а также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принципами организации антикоррупционной экспертизы нормативных правовых актов (проектов нормативных правовых актов)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сотрудничество Совета сельского поселения «Новоберезовское», а также должностных лиц Совета сельского поселения «Новоберезовское» с институтами гражданского общества при проведении антикоррупционной экспертизы нормативных правовых актов, проектов нормативных правовых актов Совета сельского поселения «Новоберезовское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 нормативных правовых актов, проектов нормативных правовых ак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Совет сельского поселения «Новоберезовское» (далее Совет поселения) проводит антикоррупционную экспертизу принятых Советом поселения нормативных правовых актов и проектов нормативных правовых актов Совета поселения при проведении их правовой экспертизы и мониторинге их при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Под антикоррупционной экспертизой нормативных правовых актов Совета поселения и проектов нормативных правовых актов Совета поселения понимается деятельность аппарата Совета поселения, направленная на выявление в тексте нормативного правового акта или проекта нормативного правового акта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Антикоррупционную экспертизу нормативных правовых актов, проектов нормативных правовых актов Совета поселения проводит аппарат Сов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Антикоррупционная экспертиза проектов нормативных правовых актов Совета поселения проводится в течение 14 дней со дня поступления проекта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при необходимости проводится в течение 30 дней с момента издания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По результатам проведения антикоррупционной экспертизы нормативного правового акта, проекта нормативного правового акта Совета поселения аппарат Совета поселения, составляет мотивированное заключение о наличии или отсутствии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лючение на нормативный правовой акт, проект нормативного правового акта подписывается руководителем аппарата Сов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заключении отраж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и место заклю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нормативного правового акта (проекта нормативного правового акта), проходящего антикоррупционную экспертиз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се выявленные положения нормативного правового акта (проекта нормативного правового акта), способствующие созданию условий для проявления коррупции, с указанием структурных единиц проекта нормативного правового акта (главы, статьи, пункты, подпункты, абзацы) и соответствующих коррупциогенных факт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При обосновании коррупциогенности отдельных норм нормативного правового акта (проекта нормативного правового акта) допускается использование данных материалов судебной и административной прак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 Заключение на проект нормативного правового акта Совета поселения направляется субъекту правотворческой инициативы, внесшему проект нормативного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лючение на нормативный правовой акт Совета поселения направляется председателю Совета поселения, а в случае наличия в нормативном правовом акте норм, способствующих созданию условий для коррупциогенных факторов, - главе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лючение подлежит обязательному рассмотрению соответствующим органом местного самоуправления поселения (должностным лицо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Коррупциогенные фактор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местного самоуправления поселения (их должностны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определение компетенции по формуле вправе - диспозитивное установление возможности совершения органами местного самоуправления поселения (их должностными лицами) действий в отношении граждан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выборочное изменение объема прав - возможность необоснованного установления исключений из общего порядка для граждан и организаций по усмотрению органов местного самоуправления поселения (их должностны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Совета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принятие нормативного правового акта за пределами компетенции Совета поселения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отсутствие или неполнота административных процедур - отсутствие порядка совершения органами местного самоуправления поселения (их должностными лицами) определенных действий либо одного из элементов тако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злоупотребление правом заявителя органами местного самоуправления поселения (их должностными лицами) - отсутствие четкой регламентации прав граждан и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юридико-лингвистическая неопределенность - употребление неустоявшихся, двусмысленных терминов и категорий оценочного характе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283FE487D50DDB02A3A4686F6A13C0BB12B48D89E68F209A054392F490F054B1C73534B00AE812o4b1C" TargetMode="External"/><Relationship Id="rId3" Type="http://schemas.openxmlformats.org/officeDocument/2006/relationships/hyperlink" Target="consultantplus://offline/ref=30283FE487D50DDB02A3A4686F6A13C0B21AB0818AEDD22A925C4F90F39FAF43B68E3935B00AE9o1b6C" TargetMode="External"/><Relationship Id="rId4" Type="http://schemas.openxmlformats.org/officeDocument/2006/relationships/hyperlink" Target="consultantplus://offline/ref=30283FE487D50DDB02A3A4686F6A13C0B21AB0818AEDD22A925C4F90F39FAF43B68E3935B00AE9o1bFC" TargetMode="External"/><Relationship Id="rId5" Type="http://schemas.openxmlformats.org/officeDocument/2006/relationships/hyperlink" Target="consultantplus://offline/ref=30283FE487D50DDB02A3A4686F6A13C0B31BB58C81EDD22A925C4F90oFb3C" TargetMode="External"/><Relationship Id="rId6" Type="http://schemas.openxmlformats.org/officeDocument/2006/relationships/hyperlink" Target="consultantplus://offline/ref=30283FE487D50DDB02A3A4686F6A13C0B21AB0818AEDD22A925C4F90oFb3C" TargetMode="External"/><Relationship Id="rId7" Type="http://schemas.openxmlformats.org/officeDocument/2006/relationships/hyperlink" Target="consultantplus://offline/ref=30283FE487D50DDB02A3A4686F6A13C0B31BB58C81EDD22A925C4F90oFb3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39:00Z</dcterms:created>
  <dc:creator>Customer</dc:creator>
  <dc:description/>
  <cp:keywords/>
  <dc:language>en-US</dc:language>
  <cp:lastModifiedBy>User</cp:lastModifiedBy>
  <cp:lastPrinted>2005-10-04T01:35:00Z</cp:lastPrinted>
  <dcterms:modified xsi:type="dcterms:W3CDTF">2005-10-03T16:48:00Z</dcterms:modified>
  <cp:revision>15</cp:revision>
  <dc:subject/>
  <dc:title>СОВЕТ МУНИЦИПАЛЬНОГО РАЙОНА "ЗАБАЙКАЛЬСКИЙ РАЙОН"</dc:title>
</cp:coreProperties>
</file>